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eastAsia="Cambria" w:cs="Cambria"/>
        </w:rPr>
        <w:t xml:space="preserve">             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Сетовского сельсовета                Совет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от  29.07.2024   №13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нении бюджета на  01.07.202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Исполнение бюджета по доходам, расходам</w:t>
      </w:r>
    </w:p>
    <w:p>
      <w:pPr>
        <w:pStyle w:val="Normal"/>
        <w:jc w:val="center"/>
        <w:rPr/>
      </w:pPr>
      <w:r>
        <w:rPr/>
        <w:t>и источникам финансирования дефицита бюджета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3"/>
        <w:gridCol w:w="1694"/>
        <w:gridCol w:w="1726"/>
      </w:tblGrid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год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за 6 месяцев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2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3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, все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3,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5,9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,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9,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3,4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Ф (межбюджетные субсидии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41,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1,4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Общегосударственные вопрос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7,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7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6,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3,0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1 Резервные фон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3 Другие общегосударственные вопрос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,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7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Национальная оборо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3 Мобилизационная и вневойсковая подготовк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Национальная безопасность и правоохранительная деятельно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 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4 Другие вопросы в области национальной безопасности и правоохранительной деятель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3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3,0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Национальная экономик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,0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6 Водное хозяйств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9 Дорожное хозяйство (дорожные фонды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,0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5 Жилищно-коммунальное хозяйство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0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2 Коммунальное хозяйств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 Благоустройств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Образов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7 Молодежная политик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Культура, кинематограф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9,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1 Культур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9,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 Физическая культура и спор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101 Физическая культу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расход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56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6,9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а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5,5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ind w:right="-625" w:hanging="0"/>
        <w:rPr/>
      </w:pPr>
      <w:r>
        <w:rPr/>
      </w:r>
    </w:p>
    <w:p>
      <w:pPr>
        <w:pStyle w:val="Normal"/>
        <w:overflowPunct w:val="false"/>
        <w:autoSpaceDE w:val="false"/>
        <w:ind w:right="-6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06"/>
      <w:jc w:val="righ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2:51:00Z</dcterms:created>
  <dc:creator>Комитет</dc:creator>
  <dc:description/>
  <cp:keywords/>
  <dc:language>en-US</dc:language>
  <cp:lastModifiedBy>User</cp:lastModifiedBy>
  <cp:lastPrinted>2023-04-17T15:46:00Z</cp:lastPrinted>
  <dcterms:modified xsi:type="dcterms:W3CDTF">2024-09-16T03:25:00Z</dcterms:modified>
  <cp:revision>10</cp:revision>
  <dc:subject/>
  <dc:title>РОСССИЙСКАЯ ФЕДЕРАЦИЯ</dc:title>
</cp:coreProperties>
</file>