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етовского сельсовета                Совет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 04.07..2024   №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на  01.04.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Исполнение бюджета по доходам, расходам</w:t>
      </w:r>
    </w:p>
    <w:p>
      <w:pPr>
        <w:pStyle w:val="Normal"/>
        <w:jc w:val="center"/>
        <w:rPr/>
      </w:pPr>
      <w:r>
        <w:rPr/>
        <w:t>и источникам финансирования дефицита бюджет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3"/>
        <w:gridCol w:w="1694"/>
        <w:gridCol w:w="1726"/>
      </w:tblGrid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3 месяца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3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,5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Ф (межбюджетные субсиди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ля осуществления возврата (зачета)излишне уплаченны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1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0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Общегосударственные вопрос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6,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1 Резервные фон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 Другие общегосударственные вопрос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6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Национальная обор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3 Мобилизационная и вневойсковая подготов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Национальная безопасность и правоохранительная деятель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 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Национальная эконом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 Дорожное хозяйство (дорожные фонды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 Жилищно-коммунальное хозяйств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2 Коммунальное хозяй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 Благоустрой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Образ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7 Молодежная полити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Культура, кинематограф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 Культур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Физическая культура и спор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01 Физическая культур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1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1,7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,7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625" w:hanging="0"/>
        <w:rPr/>
      </w:pPr>
      <w:r>
        <w:rPr/>
      </w:r>
    </w:p>
    <w:p>
      <w:pPr>
        <w:pStyle w:val="Normal"/>
        <w:overflowPunct w:val="false"/>
        <w:autoSpaceDE w:val="false"/>
        <w:ind w:right="-6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6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2:51:00Z</dcterms:created>
  <dc:creator>Комитет</dc:creator>
  <dc:description/>
  <cp:keywords/>
  <dc:language>en-US</dc:language>
  <cp:lastModifiedBy>User</cp:lastModifiedBy>
  <cp:lastPrinted>2023-04-17T15:46:00Z</cp:lastPrinted>
  <dcterms:modified xsi:type="dcterms:W3CDTF">2024-04-10T05:01:00Z</dcterms:modified>
  <cp:revision>6</cp:revision>
  <dc:subject/>
  <dc:title>РОСССИЙСКАЯ ФЕДЕРАЦИЯ</dc:title>
</cp:coreProperties>
</file>